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ascii="方正小标宋简体" w:hAnsi="方正小标宋简体" w:cs="方正小标宋简体" w:eastAsia="方正小标宋简体"/>
          <w:sz w:val="32"/>
        </w:rPr>
        <w:t>博士学位论文答辩委员会组成审核表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学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导师姓名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研究方向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办理答辩前审核手续时是否已发表符合要求的学术成果（请用○选择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否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82"/>
        <w:gridCol w:w="373"/>
        <w:gridCol w:w="752"/>
        <w:gridCol w:w="300"/>
        <w:gridCol w:w="836"/>
        <w:gridCol w:w="1444"/>
        <w:gridCol w:w="328"/>
        <w:gridCol w:w="928"/>
        <w:gridCol w:w="900"/>
        <w:gridCol w:w="1825"/>
      </w:tblGrid>
      <w:tr>
        <w:trPr>
          <w:trHeight w:val="6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哪项要求（要求见本表说明）</w:t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席：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职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联系电话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导师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  <w:t>导师（签名）：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zh-CN"/>
              </w:rPr>
              <w:t>2023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zh-CN"/>
              </w:rPr>
              <w:t>2023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54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说明：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校外博士论文答辩委员原则上从两院院士、国家杰出青年科学基金获得者（含“优秀青年基金”获得者）、“国家重大人才特支计划”入选者等高水平专家及国内高水平大学和学科（即“双一流”</w:t>
      </w:r>
      <w:r>
        <w:rPr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类建设大学、原“</w:t>
      </w:r>
      <w:r>
        <w:rPr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985”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大学、“双一流”建设学科及第四轮学科评估排名</w:t>
      </w:r>
      <w:r>
        <w:rPr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类学科等）和高水平科研机构的博士生导师或具有正高级职称的专家中聘请。对于少数不能完全按以上要求聘请校外答辩委员的，可放宽至从第四轮学科评估排名</w:t>
      </w:r>
      <w:r>
        <w:rPr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B+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类学科、国家临床重点专科的博士生导师、南方医科大学（含直属附属医院）博士生导师或具有正高级职称的专家为博士校外答辩委员。</w:t>
      </w:r>
    </w:p>
    <w:sectPr>
      <w:type w:val="nextPage"/>
      <w:pgSz w:w="10440" w:h="14740"/>
      <w:pgMar w:left="1134" w:right="1077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06:00Z</dcterms:created>
  <dc:creator>余全红</dc:creator>
  <dc:description/>
  <dc:language>en-US</dc:language>
  <cp:lastModifiedBy>冯正巩</cp:lastModifiedBy>
  <dcterms:modified xsi:type="dcterms:W3CDTF">2023-03-02T08:41:07Z</dcterms:modified>
  <cp:revision>22</cp:revision>
  <dc:subject/>
  <dc:title>博士学位论文答辩委员会组成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E0EEC41114B4B8268972ACC62BFE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